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95"/>
        <w:gridCol w:w="3929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sunięcie drzew z nieruchomośc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4/5/06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9 czerwca 2006r. 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Burmistrza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rząd Dróg Wojewódzkich w Katowicach ul. Lechicka 24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3T09:57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7-09-03T09:57:00Z</dcterms:modified>
  <cp:revision>2</cp:revision>
  <dc:subject/>
  <dc:title>Formularz B - karta informacyjna dla:</dc:title>
</cp:coreProperties>
</file>